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снкого сельского поселения Темрюкского район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10.2014 г. № 40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молодеж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ь Курчанского сельского поселения Темрюкского района на 201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разработ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унктом 13.1 статьи 14  ФЗ от 6 октября 2003 года  № 131 «Об общих принципах организации местного самоуправления в Российской Федерации», статьи 179.3 Бюджетного кодекса Российской Федера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т 4 марта 1998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-КЗ "О государственной молодежной политике в Краснодарском крае"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и разработчик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рганизация досуга молодежи, вовлечение в клубы;</w:t>
            </w:r>
          </w:p>
          <w:p>
            <w:pPr>
              <w:pStyle w:val="Normal"/>
              <w:rPr/>
            </w:pPr>
            <w:r>
              <w:rPr/>
              <w:t xml:space="preserve">- содействие временному трудоустройству </w:t>
            </w:r>
            <w:r>
              <w:rPr>
                <w:spacing w:val="-1"/>
              </w:rPr>
              <w:t xml:space="preserve">несовершеннолетних граждан в </w:t>
            </w:r>
            <w:r>
              <w:rPr/>
              <w:t>возрасте от 14 до 18 лет в свободное от учебы время и в период летних канику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jc w:val="both"/>
              <w:rPr/>
            </w:pPr>
            <w:r>
              <w:rPr/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jc w:val="both"/>
              <w:rPr/>
            </w:pPr>
            <w:r>
              <w:rPr/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jc w:val="both"/>
              <w:rPr/>
            </w:pPr>
            <w:r>
              <w:rPr/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ация временного трудоустройства несовершеннолетних граждан </w:t>
            </w:r>
            <w:r>
              <w:rPr>
                <w:spacing w:val="-2"/>
              </w:rPr>
              <w:t xml:space="preserve">в свободное от учебы время в период летних </w:t>
            </w:r>
            <w:r>
              <w:rPr>
                <w:spacing w:val="-4"/>
              </w:rPr>
              <w:t>каникул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- приобщение к труду, предупреждение </w:t>
            </w:r>
            <w:r>
              <w:rPr/>
              <w:t xml:space="preserve">молодежной безработицы и смягчение ее </w:t>
            </w:r>
            <w:r>
              <w:rPr>
                <w:spacing w:val="-1"/>
              </w:rPr>
              <w:t>социальных последствий;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- снижение уровня </w:t>
            </w:r>
            <w:r>
              <w:rPr/>
              <w:t>подростковой преступно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jc w:val="both"/>
              <w:rPr/>
            </w:pPr>
            <w:r>
              <w:rPr/>
              <w:t>- к</w:t>
            </w:r>
            <w:r>
              <w:rPr>
                <w:bCs/>
              </w:rPr>
              <w:t>оличество команд «Что? Где? Когда?» в Курчанском сельском поселении Темрюкского 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клуб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личество молодежи, снятой с уче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личество изготовленной продукции;</w:t>
            </w:r>
          </w:p>
          <w:p>
            <w:pPr>
              <w:pStyle w:val="Normal"/>
              <w:rPr/>
            </w:pPr>
            <w:r>
              <w:rPr/>
              <w:t>- количество трудоустроенной молодеж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17,836 тыс. 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МАУ «Культура плюс» Курчанского сельского поселения Темрюкского района 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организация и проведение мероприятий, направленных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лекторальной активности молодежи. 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интеллектуального, творческого развития молодежи: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движения КВН, «Что? Где? Когда?» в Курчанском сельском  поселении Темрюкского района;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участия молодежи Курчанского сельского поселения  в экономического и общественной жизни Таман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развития молодежного спорта и туризма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ежных и детских общественных объединений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молодежных организаций для эффективного обмена идеями и опытом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 поддержку и развитие новых (неформальных) направлений в области работы с молодежью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системы социальных служб для молодежи: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социальной правовой защиты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организации досуга и летнего отдыха подростков и молодеж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аркомании, безнадзорности и правонарушений в молодежной среде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ханизмов социальной системы антинаркотической профилактик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firstLine="85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усиление роли общественности в защите прав молодежи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системы работы по месту жительства в целях 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ограммы Мероприятия подраздела направлены: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Normal"/>
        <w:shd w:fill="FFFFFF" w:val="clear"/>
        <w:tabs>
          <w:tab w:val="clear" w:pos="708"/>
          <w:tab w:val="left" w:pos="5648" w:leader="none"/>
          <w:tab w:val="left" w:pos="588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Normal"/>
        <w:shd w:fill="FFFFFF" w:val="clear"/>
        <w:tabs>
          <w:tab w:val="clear" w:pos="708"/>
          <w:tab w:val="left" w:pos="5648" w:leader="none"/>
          <w:tab w:val="left" w:pos="588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 -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развитию культуры Курчанского сельского поселения Темрюкског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17,836 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576"/>
        <w:gridCol w:w="3055"/>
      </w:tblGrid>
      <w:tr>
        <w:trPr>
          <w:trHeight w:val="7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Директор МАУ «Культура плюс»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И.Н.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общий отдел</cp:lastModifiedBy>
  <cp:lastPrinted>2014-10-23T10:50:00Z</cp:lastPrinted>
  <dcterms:modified xsi:type="dcterms:W3CDTF">2014-10-23T06:51:00Z</dcterms:modified>
  <cp:revision>92</cp:revision>
  <dc:subject/>
  <dc:title>                                                                                 УТВЕРЖДЕНА                                                                                           </dc:title>
</cp:coreProperties>
</file>